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 __________ Е.Г. Елина  </w:t>
      </w:r>
    </w:p>
    <w:p>
      <w:pPr>
        <w:pStyle w:val="Normal"/>
        <w:autoSpaceDE w:val="false"/>
        <w:spacing w:lineRule="auto" w:line="240" w:before="0" w:after="0"/>
        <w:ind w:left="522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______2014 г.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КОНОМИЧЕСКАЯ ОЦЕНКА УЩЕРБ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ЗАГРЯЗНЕНИЯ ОКРУЖАЮЩЕЙ СРЕДЫ  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дисциплины «Экономическая оценка от загрязнения окружающей среды»</w:t>
      </w:r>
    </w:p>
    <w:p>
      <w:pPr>
        <w:pStyle w:val="Normal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ью освоения дисциплины «</w:t>
      </w: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окружающей среды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знаний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 практических навыков в области применения экономико-географических методов исследования в сфере охраны окружающей природной среды.</w:t>
      </w:r>
    </w:p>
    <w:p>
      <w:pPr>
        <w:pStyle w:val="TextBody"/>
        <w:spacing w:lineRule="auto" w:line="27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вленная цель предполагает решение следующих задач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тудентов знания и понимания причин экологических нарушений и их экономических последстви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методов качественной и количественной оценки ущерба от загрязнения окружающей сре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тудентов основам экономической оценки воздействий на окружающую природную среду и компенсаций наносимых ущербо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 Место дисциплины в структуре ООП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Данная дисциплина читается в 3 семестре и относится к Блоку 1 «Дисциплины», к вариативной части и является обязательной дисциплиной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учения данного курса студентам необходимы базовые знания, полученные </w:t>
      </w:r>
      <w:r>
        <w:rPr>
          <w:rFonts w:cs="Times New Roman" w:ascii="Times New Roman" w:hAnsi="Times New Roman"/>
          <w:sz w:val="28"/>
        </w:rPr>
        <w:t>при обучении в бакалавриате по направлению «География», а также в курсах «Территориальный анализ в географических исследованиях», «Комплексный анализ и оценка территории в территориальном планировании». Изучение данной дисциплины как предшествующей необходимо для изучения следующих курсов: модуля «Комплексный территориальный анализ в прикладной географии» (раздела «Территориальный анализ в инженерной географии»)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 Компетенции обучающегося, формируемые в результате освоения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color w:val="C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ыпускник, освоивший программу магистратуры должен обладать следующими компетенциями: </w:t>
      </w:r>
    </w:p>
    <w:p>
      <w:pPr>
        <w:pStyle w:val="Normal"/>
        <w:shd w:fill="FFFFFF" w:val="clear"/>
        <w:spacing w:before="0" w:after="0"/>
        <w:ind w:left="14" w:firstLine="715"/>
        <w:rPr/>
      </w:pPr>
      <w:r>
        <w:rPr>
          <w:rFonts w:cs="Times New Roman" w:ascii="Times New Roman" w:hAnsi="Times New Roman"/>
          <w:sz w:val="28"/>
        </w:rPr>
        <w:t>ОПК – 2. 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;</w:t>
      </w:r>
    </w:p>
    <w:p>
      <w:pPr>
        <w:pStyle w:val="Normal"/>
        <w:shd w:fill="FFFFFF" w:val="clear"/>
        <w:spacing w:before="0" w:after="0"/>
        <w:ind w:left="14" w:firstLine="715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ПК – 6. 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" w:right="48"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К – 1. Способностью формулировать проблемы, задачи и методы комплексных и отраслевых географических науч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й; получать новые достоверные факты на основе наблюдений, опытов, научного анализа эмпирических данных; реферировать науч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уды в области общей и отраслевой географии, составлять аналитические обзоры накопленных сведений в миров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уке и производственной деятельности; обобщать полученные результаты в контексте ранее накопленных в науке знаний; формулировать выводы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рекомендации на основе репрезентативных и оригин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ультатах исследовани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" w:right="48" w:firstLine="72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left="720" w:hanging="0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ажнейшие методы государственного регулирования  качества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затратном механизме природоохра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формах и размерах ущерба от промышленного природопользования, загрязнения атмосферы, почвы и гидросф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и методы оценки ущерба в международной практике и в РФ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left="720" w:hanging="0"/>
        <w:jc w:val="left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анализ экологической ситуации в районе действия промышленного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ять наиболее опасные источники воздействия на ОС и оценивать уровень их воз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нализ эффективности природоохранной деятельности предприятия, реги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ценить в стоимостном выражении нанесенный и предотвращенный ущерб окружающей природной среде и рассчитать эмиссионные платеж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методами и приемами исследовательской и практической работы в области оценки воздействия на окружающую сре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числять вред, нанесенный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иды административной ответственности за экологические правонаруш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 Структура и содержание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08 часов)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639"/>
        <w:gridCol w:w="801"/>
        <w:gridCol w:w="540"/>
        <w:gridCol w:w="540"/>
        <w:gridCol w:w="720"/>
        <w:gridCol w:w="1980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rHeight w:val="17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ценка экономического ущерба как метод управления качеством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 Необходимость оценки экономического ущерба от загрязнения окружающей среды как метод управления природопользован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Коллокви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 Нормативно-методическая база для оценки эколого-экономических ущерб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Коллокви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кономическая оценка ущербов, причиняемых загрязнением окружающей сре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-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е вопросы экономической оценки ущербов от загрязнения природной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 Экономическая оценка ущерба от загрязнения атмосферного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й контроль: решение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 Экономическая оценка ущерба от загрязнения водое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й контроль: решение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 Экономическая оценка ущерба от загрязнения зем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й контроль: решение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ение предотвращенного экологического ущерба по основным направлениям природоохранной    деятельности    территориальных природоохран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4-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ятие предотвращенного экологического ущерб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ая деятельность государственных контролирующи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обязательств по международному сотрудничеств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, обсуждение докла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 Определение величины предотвращённого экологического ущерба    от   снижения объемов производственных отходов поступающих в окружающую сред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й контроль: Решение зада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мещение экологического ущер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Устный и письмен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миссионные платежи и методы расчета общей суммы выплат за негативное воздействие на окружающую сред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оквиу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</w:t>
            </w:r>
            <w:r>
              <w:rPr>
                <w:rFonts w:eastAsia="HiddenHorzOCR;Arial Unicode MS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дисциплин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экономического ущерба как метод управления качеством окружающей среды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методы управления качеством окружающей среды. Административные методы управления. Законодательные методы управления. Мягкие методы управления качеством окружающей среды.   Информационные методы. Экономические методы управления качеством окружающей среды. Федеральные законы в области оценки эколого-экономических ущербов. Кодексы в области оценки эколого-экономических ущербов. Методические указания в области оценки эколого-экономических ущербов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рмирование загрязнений, поступающих в окружающую среду. Экологические, производственно-хозяйственные и комплексные нормативы.  Загрязнение и общественные интересы. Загрязнение и отходы. Коэффициент рециклирова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 Экономическая оценка ущербов, причиняемых загрязнением окружающей сред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Понятие экономического ущерба. Виды ущербов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вопросы экономической оценки ущербов от загрязнения природной среды. </w:t>
      </w:r>
      <w:r>
        <w:rPr>
          <w:rFonts w:cs="Times New Roman" w:ascii="Times New Roman" w:hAnsi="Times New Roman"/>
          <w:sz w:val="28"/>
        </w:rPr>
        <w:t xml:space="preserve">Метод прямого счета. Метод расчета по «монозагрязнителю». </w:t>
      </w: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атмосферного воздуха и водоемов. Экономическая оценка ущерба от загрязнения окружающей среды физическими факторами. Экономическая оценка ущерба от загрязнения земель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3. Определение предотвращенного экологического ущерба по основным направлениям природоохранной деятельности территориальных природоохранных органов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дотвращенного экологического ущерба. Государственный экологический контроль. Государственная экологическая экспертиза. Реализация экологических программ. Организация и функционирование особо    охраняемых природных территорий. Выполнение обязательств по международному сотрудничеству. Природоохранная деятельность государственных инспекций по маломерным судам. Государственный контроль по охране морской среды и природных ресурсов во внутренних морских, территориальных водах, континентальном шельфе и в исключительной экономической зоне РФ. Государственный аналитический контроль. Определение общей величины предотвращённого экологического ущерба. Определение величины предотвращенного экологического ущерба от антропогенного воздействия на: водные ресурсы, атмосферный воздух, земельные ресурсы, биоресурсы. Определение величины предотвращённого экологического ущерба окружающей природной среде от снижения загрязнения отходами производства и потребления.</w:t>
      </w:r>
    </w:p>
    <w:p>
      <w:pPr>
        <w:pStyle w:val="Normal"/>
        <w:autoSpaceDE w:val="false"/>
        <w:spacing w:before="0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4. Возмещение экологического ущерб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миссионные платежи и порядок их расчета. Методы определения общей суммы выплат за негативное воздействие на окружающую среду от стационарных и передвижных источников. Порядок корректировки размеров платежей за вредное воздействие на окружающую среду. Льготные категории плательщиков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практических раб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тоды управления качеством окружающей среды и их эффектив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ормирование загрязнений, поступающих в окружающую сре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кономическая оценка ущерба от загрязнения атмосферного возду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водое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зем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экологический контро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кологических программ. Организация и функционирование особо охраняемых природных территор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по международному сотрудниче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величины предотвращённого экологического ущерб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еличины предотвращённого экологического ущерба    окружающей природной среде от снижения загрязнения отходами производства и потреб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общей суммы выплат за негативное воздействие на окружающую сред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Образовательные технологии, применяемые при освоении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902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и реализации учебной работы в форме лекций используются различные формы визуализации наглядного материала (мультимедийные презентации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eastAsia="HiddenHorzOCR;Arial Unicode MS" w:cs="Times New Roman" w:ascii="Times New Roman" w:hAnsi="Times New Roman"/>
          <w:sz w:val="28"/>
          <w:szCs w:val="28"/>
        </w:rPr>
        <w:t>, таблицы, графики и диаграммы).</w:t>
      </w:r>
    </w:p>
    <w:p>
      <w:pPr>
        <w:pStyle w:val="Normal"/>
        <w:autoSpaceDE w:val="false"/>
        <w:spacing w:before="0" w:after="0"/>
        <w:ind w:firstLine="902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 проведении практических занятий № 1 и 2 применяется система устных докладов студентов. Доклады завершаются дискуссией по основным вопросам. С целью активизации процесса обучения Практическая работа</w:t>
      </w:r>
      <w:r>
        <w:rPr>
          <w:rFonts w:eastAsia="HiddenHorzOCR;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№ 1 может быть проведена в форме деловой игры «Сравнение эффективности различных методов управления качеством окружающей среды». </w:t>
      </w:r>
    </w:p>
    <w:p>
      <w:pPr>
        <w:pStyle w:val="Normal"/>
        <w:autoSpaceDE w:val="false"/>
        <w:spacing w:before="0" w:after="0"/>
        <w:ind w:firstLine="902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Большая часть практических занятий посвящена решению задач для выработки навыков применения студентами различных методик расчета ущербов при загрязнении окружающей среды.</w:t>
      </w:r>
    </w:p>
    <w:p>
      <w:pPr>
        <w:pStyle w:val="Normal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ивные технологии, применяемые при изучении дисциплины «</w:t>
      </w: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окружающе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нвалидами и лицами с ограниченными возможностями здоровь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autoSpaceDE w:val="false"/>
        <w:spacing w:before="0" w:after="0"/>
        <w:ind w:firstLine="90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мостоятельная работа студентов проводится в форме изучения публикаций в научных и научно-популярных изданиях, </w:t>
      </w:r>
      <w:r>
        <w:rPr>
          <w:rFonts w:cs="Times New Roman" w:ascii="Times New Roman" w:hAnsi="Times New Roman"/>
          <w:bCs/>
          <w:sz w:val="28"/>
          <w:szCs w:val="28"/>
        </w:rPr>
        <w:t>поиска информационных материалов в сети Интернет, выполнения тематических заданий (в том числе решение практических задач), самостоятельной проработки отдельных тем, не включенных в лекционный материал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о результатам данной работы проводится устный и письменный опрос. </w:t>
      </w:r>
    </w:p>
    <w:p>
      <w:pPr>
        <w:pStyle w:val="Normal"/>
        <w:autoSpaceDE w:val="false"/>
        <w:spacing w:before="0" w:after="0"/>
        <w:ind w:firstLine="900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рефер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эколого-экономическ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ценность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е показатели, отражающие взаимодействия экономики и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"ущерб", "вред" окружающей сре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документы в области оценки ущерба окружающей среде, в т.ч. Декларация Рио-де-Жанейро по окружающей среде и развитию (1992); законодательные и нормативно-правовые акты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оссийские документы в области оценки ущерба окружающей среде, в т.ч. ФЗ "Об охране окружающей среды", Гражданский кодекс РФ, Водный кодекс РФ, действующие методики по оценке ущерба, структура оценки ущерба в зарубежных нормативно-правовых документ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"экологическое страхование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экологического страхования и экологических рис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ая основа экологического страх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коущерба при экологическом страхован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авонару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, осуществляющие деятельность в области охраны окружающей среды федерального и регионального уровней, их полномоч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оверки (государственный экологический контроль): плановые и внеплановые, продолжительность проверок, права и обязанности инспекторов и проверяемых организаций, оформление результатов провер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 вреда причиненного нарушением законодательства об охране окружающей сред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 xml:space="preserve">Контрольные задания для текущего контроля и промежуточной аттестации по результатам освоения дисциплин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Определить предотвращенный ущерб в результате произведенного ремонта очистных сооружений на предприятии расположенном в Брянской области. В результате произведенного ремонта масса несостоявшегося сброса загрязняющих веществ составила: взвешенные вещества – 1415 кг, нефтепродукты – 192,5 кг, СПАВы – 260,5 кг, БПКп – 3950 кг. Для определения необходимых коэффициентов и показателя удельного ущерба воспользуйтесь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Microsoft Exce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пр.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Определить сумму платежей в бюджет субъекта федерации за выбросы в атмосферу метилмеркаптана стационарным источником. Показатели: ПДВ – 0,39 кг, ВСВ -  0,79 кг, М – 1,89 кг. Предприятие расположено на территории крупного промышленного центра в Уральском экономическом районе. При необходимости воспользуйтесь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z w:val="28"/>
          <w:szCs w:val="28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 xml:space="preserve"> и пр.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Определить ущерб, нанесенный окружающей среде в результате выброса в атмосферу 1 т сажи в год. Источник выброса – заводская труба высотой 95 м, поэтому выбросы распределяются следующим образом: на территорию предприятия попадает 20%, на жилую застройку – 60% и на лес – 20%. Температура вещества выброса на выходе составляет 80°С. Климатические данные по г. Череповцу: среднегодовая скорость ветра – 3,1 м/сек; среднегодовая температура +0°. При необходимости воспользуйтесь справочными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Microsoft Exce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пр.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Определить ущерб, нанесенный окружающей среде в результате выброса в атмосферу 0,03т фосфатной пыли в год. Источник выброса – заводская труба высотой 35 м, поэтому выбросы полностью попадают на территорию предприятия. Температура вещества выброса на выходе составляет 120°С. Климатические данные по г. Новосибирск: среднегодовая скорость ветра – 4,1 м/сек; среднегодовая температура +1°. При необходимости воспользуйтесь справочными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z w:val="28"/>
          <w:szCs w:val="28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 xml:space="preserve"> и пр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пекция ГЭК Самарской области в плановом порядке посетила предприятие, имеющее пыле-газоочистительное оборудование. По требованию инспекторов была закрыта одна из котельных, в результате чего прекращено поступление в воздух следующих веществ: угольной золы – 192,5 кг, сернистый ангидрид – 155,6 кг, окись углерода – 8,72 т, окислы азота – 9,95 т. Определить предотвращенный ущерб. При необходимости воспользуйтесь справочными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z w:val="28"/>
          <w:szCs w:val="28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 xml:space="preserve"> и пр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ить сумму штрафа за загрязнение окружающей среды. На территории Самарской области был произведен разлив солярового масла – 3,54 т. При необходимости воспользуйтесь справочными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z w:val="28"/>
          <w:szCs w:val="28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 xml:space="preserve"> и пр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Определить ущерб, нанесенный окружающей среде в результате выброса в атмосферу 0,5 т хлора. Выброс произошел в результате аварии из трубы высотой 75 м., температура загрязняющего вещества - 25°. Авария произошла на предприятии в г. Перм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атические данные по г. Пермь: среднегодовая скорость ветра – 4,1 м/сек; среднегодовая температура +3°. При необходимости воспользуйтесь справочными таблицами из электронного банка данных. Для вычислений необходимо создать и оптимизировать модель в электронных таблицах (</w:t>
      </w:r>
      <w:r>
        <w:rPr>
          <w:rFonts w:cs="Times New Roman" w:ascii="Times New Roman" w:hAnsi="Times New Roman"/>
          <w:bCs/>
          <w:sz w:val="28"/>
          <w:szCs w:val="28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 xml:space="preserve"> и пр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rPr/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>Темы контрольных рабо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40" w:leader="none"/>
        </w:tabs>
        <w:autoSpaceDE w:val="false"/>
        <w:spacing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Стоимостная оценка фактического и предотвращенного ущерба нанесенного стационарными и передвижными источник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40" w:leader="none"/>
        </w:tabs>
        <w:autoSpaceDE w:val="false"/>
        <w:spacing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Расчет платежей и штрафов для юридических и физических лиц за загрязнение окружающей сред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20" w:hanging="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 xml:space="preserve">Контрольные вопросы для текущего контроля и промежуточной аттестации по результатам освоения дисциплин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 понятия «управление охраной окружающей среды», «экономический ущерб». Как эти понятия взаимосвяза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охраной окружающей среды, е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управления охраной окружающей природной сре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кономические механизмы управления качеством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щерба по времени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щерба по масштабу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ханизм возникновения ущерба от загрязнения окружающей сре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пекты проявления ущерб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экономического ущерб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ипиенты при экономической оценке экологического ущерба.</w:t>
      </w:r>
    </w:p>
    <w:p>
      <w:pPr>
        <w:pStyle w:val="Textsp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Охарактеризуйте метод прямого счета экономического ущерба, назовите его достоинства и недостатки.</w:t>
      </w:r>
    </w:p>
    <w:p>
      <w:pPr>
        <w:pStyle w:val="Textsp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Охарактеризуйте метод математического моделирования при расчете экономического ущерба, назовите его достоинства и недостатки.</w:t>
      </w:r>
    </w:p>
    <w:p>
      <w:pPr>
        <w:pStyle w:val="Textsp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омбинированный метод расчета экономического ущерба, назовите его достоинства и недостатки.</w:t>
      </w:r>
    </w:p>
    <w:p>
      <w:pPr>
        <w:pStyle w:val="Textsp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нормативный метод расчета экономического ущерба, назовите его достоинства и недостатки.</w:t>
      </w:r>
    </w:p>
    <w:p>
      <w:pPr>
        <w:pStyle w:val="Textsp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из методов экономической оценки экологического ущерба вы считаете наиболее точным и приемлем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ких целей может проводиться оценка экологического вреда (ущерб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служащие базой оценки и возмещения экологического ущерба на федеральном уров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служащие базой оценки и возмещения экологического ущерба на региональном уров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ула расчета экологического ущерба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оценки экологического ущерба и убытков субъектов граждански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щерба от загрязнения атмосферного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щерба от загрязнения водое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асчет ущерба от загрязнения окружающей среды физическими факторами (шум, вибрационное воздействие, радиоактивное излучение, электромагнитное излечение, видеозагрязн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щерба биоресур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щерба от загрязнения зем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то подразумевают под предотвращенным экологическим ущерб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ценивается предотвращённый экологический ущерб при проведении экологического контроля и проверки действующих   предприятий, организаций, объектов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тельств по международному сотрудничест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еятельность государственного аналитическо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пределение общей величины предотвращённого   экологического ущерб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пределение величины предотвращенного экологического ущерба от антропогенного воздейств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миссионных платежей и их роль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качеством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миссионных платежей в РФ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tru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00"/>
        <w:gridCol w:w="900"/>
        <w:gridCol w:w="1080"/>
        <w:gridCol w:w="1260"/>
        <w:gridCol w:w="1334"/>
        <w:gridCol w:w="1546"/>
        <w:gridCol w:w="1260"/>
        <w:gridCol w:w="720"/>
      </w:tblGrid>
      <w:tr>
        <w:trPr>
          <w:trHeight w:val="1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и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 один семестр – 8 баллов. </w:t>
      </w:r>
      <w:r>
        <w:rPr>
          <w:rFonts w:cs="Times New Roman" w:ascii="Times New Roman" w:hAnsi="Times New Roman"/>
          <w:spacing w:val="-4"/>
          <w:sz w:val="28"/>
          <w:szCs w:val="28"/>
        </w:rPr>
        <w:t>(2 балла – за опрос, подготовленность к теме по опережающим вопросам, активность и др.) (4 лекционных занятий х 2= 8)</w:t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бораторные занятия </w:t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практических работ в течение одного семестра Оценивается правильность выполнения работы, самостоятельность, выполнение работы в срок, уровень подготовки к занятиям и т.д.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1 (от 0 до 2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2 (от 0 до 2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3 (от 0 до 4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4 (от 0 до 4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5 (от 0 до 4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6 (от 0 до 2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7 (от 0 до 2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8 (от 0 до 3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9 (от 0 до 4,0 баллов)</w:t>
      </w:r>
    </w:p>
    <w:p>
      <w:pPr>
        <w:pStyle w:val="Style18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10 (от 0 до 4,0 баллов)</w:t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1 (от 0 до 3,0 баллов)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может быть оценена от </w:t>
      </w:r>
      <w:r>
        <w:rPr>
          <w:rFonts w:cs="Times New Roman" w:ascii="Times New Roman" w:hAnsi="Times New Roman"/>
          <w:b/>
          <w:sz w:val="28"/>
          <w:szCs w:val="28"/>
        </w:rPr>
        <w:t>0 до 18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включает выполнение опережающих заданий, подготовку к аудиторным занятиям, написание рефератов, посвященных применению различных методов управления качеством окружающей среды и оценке ущербов.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матизированное тестирование 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ругие виды учебной деятельности </w:t>
      </w:r>
    </w:p>
    <w:p>
      <w:pPr>
        <w:pStyle w:val="1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ы 2 контрольные работы. Каждая работа включает пять задач, оцениваемых 1 баллом (от 0 до 5,0 баллов) </w:t>
      </w:r>
      <w:r>
        <w:rPr>
          <w:rFonts w:cs="Times New Roman" w:ascii="Times New Roman" w:hAnsi="Times New Roman"/>
          <w:b/>
          <w:sz w:val="28"/>
          <w:szCs w:val="28"/>
        </w:rPr>
        <w:t>(2 работы х 5,0=10)</w:t>
      </w:r>
    </w:p>
    <w:p>
      <w:pPr>
        <w:pStyle w:val="1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: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один семестр по дисциплине </w:t>
      </w:r>
      <w:r>
        <w:rPr>
          <w:rFonts w:eastAsia="HiddenHorzOCR;Arial Unicode MS"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Экономическая оценка ущерба от загрязнения окружающей среды» составляет 100 баллов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Таблица пересчета полученной студентом суммы баллов по дисциплине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ономическая оценка ущерба от загрязнения окружающей среды» в зачет: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145"/>
      </w:tblGrid>
      <w:tr>
        <w:trPr>
          <w:trHeight w:val="31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100 балло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чтено» </w:t>
            </w:r>
          </w:p>
        </w:tc>
      </w:tr>
      <w:tr>
        <w:trPr>
          <w:trHeight w:val="35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0 балло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 основная литература:</w:t>
      </w:r>
      <w:r>
        <w:rPr>
          <w:rFonts w:eastAsia="HiddenHorzOCR;Arial Unicode MS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ологическая экспертиза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 пособие для студентов учреждений высш. проф. образования / под ред. В. М. Питулько. - 5-е изд., доп. и перераб. - Москва: Изд. центр "Академия", 2010. – 522 с.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Экологическое право России</w:t>
      </w:r>
      <w:r>
        <w:rPr>
          <w:rFonts w:cs="Times New Roman" w:ascii="Times New Roman" w:hAnsi="Times New Roman"/>
          <w:sz w:val="28"/>
          <w:szCs w:val="28"/>
        </w:rPr>
        <w:t>: учеб. пособие. - Москва : Альтаир, 2010. – 191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Рюмина.  Экономический анализ ущерба от экологических нарушений.  Москва: Наука, 2009.  330 с.: ил., таб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ова О. С. Экономика природопользования. Учебное пособие/ О. С. Шимова, Соколовский Н. К. М.: ИНФРА-М. – 2009. – 375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Cs/>
          <w:sz w:val="28"/>
          <w:szCs w:val="28"/>
        </w:rPr>
        <w:t>природо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ник / С. И. Колесников. - 2-е изд. - Москва: Дашков и К°: Академцентр, 2010. – 301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) программное обеспечение и Интернет-ресурсы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вич Б.А., Сидоренко В.Н. Методика оценки экономического ущерба здоровью населения от загрязнения атмосферного воздуха. М.: Акрополь, ЦЭПР, 2006. - 42 с. Доступно из: http://www.twirpx.com/file/862226/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И.М. Оценка эколого - экономического ущерба и платежей за загрязнение окружающей среды. Учебное пособие.  200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61стр. Доступно из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wirpx.com/file/501825/</w:t>
        </w:r>
      </w:hyperlink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правовой портал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garant.ru/</w:t>
        </w:r>
      </w:hyperlink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оценка ущерба от загрязнения окружающей среды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ультимедийная аудитория, компьютерный класс, интерактивная доска, проектор, ноутбук, средства телекоммуникации (электронная почта, выход в Интернет).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офилю подготовки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монина С.С., к.г.н., зав.кафед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и социальной географ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ы экономической и социальной географи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5 сентября 2014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дписи: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г.н., доцент                                                                             С.С. Самони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кан географического факультета,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.г.н., профессор                                                                       В.З. Макаров</w:t>
      </w:r>
    </w:p>
    <w:p>
      <w:pPr>
        <w:pStyle w:val="Normal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ssian TWR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9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355"/>
        </w:tabs>
        <w:ind w:left="2355" w:hanging="12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eastAsia="HiddenHorzOCR;Arial Unicode MS"/>
        <w:color w:val="000000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HiddenHorzOCR;Arial Unicode MS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426"/>
      <w:jc w:val="left"/>
    </w:pPr>
    <w:rPr>
      <w:rFonts w:ascii="Russian TWR" w:hAnsi="Russian TWR" w:eastAsia="Calibri" w:cs="Russian TWR"/>
      <w:sz w:val="26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sp">
    <w:name w:val="textsp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501825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20:00Z</dcterms:created>
  <dc:creator>Ольга Радомировна</dc:creator>
  <dc:description/>
  <cp:keywords/>
  <dc:language>en-US</dc:language>
  <cp:lastModifiedBy>Кудрявцева М.Н.</cp:lastModifiedBy>
  <cp:lastPrinted>2014-11-24T14:13:00Z</cp:lastPrinted>
  <dcterms:modified xsi:type="dcterms:W3CDTF">2014-11-24T10:13:00Z</dcterms:modified>
  <cp:revision>18</cp:revision>
  <dc:subject/>
  <dc:title/>
</cp:coreProperties>
</file>